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9778607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543017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66457868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46893227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